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SOPRALLUO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rocedura aperta per la fornitura di gas medicinali F.U., tecnici e di laboratorio e del servizio total gas management, per le esigenze dell’area interaziendale - Gara n. 7139261 Cig n. 75543341A1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 la presente si conferma che in data odie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ig. __________________________________________________ in qualità di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elegato della Ditta ______________________________________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r la quale ricopre il seguente incarico professionale (o funzione aziendale):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ha effettuato un sopralluogo presso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ccompagnato dal sottoscritto, per prendere direttamente visione dei luoghi e delle caratteristiche impiantistiche e di accesso ai locali e di tutte le condizioni indicate nella lettera di invito e/o nei documenti di gara, nonché di tutte le circostanze, di luogo e di fatto, generali e particolari, che possono influire sulla determinazione dei prezzi e che potranno incidere sulle modalità di fornitura, anche al fine di evitare qualsiasi motivo di eventuale successivo contenzios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ferente Azienda Sanita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r la D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“F" al Disciplinare di gar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54:00Z</dcterms:created>
  <dc:creator>utente</dc:creator>
  <dc:description/>
  <cp:keywords/>
  <dc:language>en-US</dc:language>
  <cp:lastModifiedBy>Administrator</cp:lastModifiedBy>
  <dcterms:modified xsi:type="dcterms:W3CDTF">2018-08-09T13:38:00Z</dcterms:modified>
  <cp:revision>8</cp:revision>
  <dc:subject/>
  <dc:title>OGGETTO: CONFERMA SVOLGIMENTO SOPRALLUOGO NELL’AMBITO DEL PROCEDIMENTO PER LA FORNITURA, IN SERVICE, IN UNICO LOTTO, DI SISTEMI DIAGNOSTICI AD ALTA AUTOMAZIONE PER AREA SIERO “CORE LAB” PER ESAMI DI CHIMICA, IMMUNOMETRIA E SIEROLOGIA INFETTIVOLOGICA PER </dc:title>
</cp:coreProperties>
</file>